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2016:126 по адресу: </w:t>
      </w:r>
      <w:r>
        <w:rPr>
          <w:szCs w:val="28"/>
        </w:rPr>
        <w:t>Ставропольский край,                      г. Ставрополь, ул. Арсенальская, 11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0309:84</w:t>
      </w:r>
      <w:r>
        <w:rPr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идом разрешенного использования –                                    для продолжения строительства индивидуального жилого дома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западной границы земельного участка, смежной с линией объекта улично-дорожной сети (улица) – 4,2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>Ставропольский край,                      г. Ставрополь, ул. Арсенальская, 11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8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5-15T06:36:00Z</dcterms:modified>
  <cp:revision>29</cp:revision>
  <dc:subject/>
  <dc:title>Приложение 3</dc:title>
</cp:coreProperties>
</file>